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lustrated Dictionary: Energy and Electricity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ord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our Defini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our Illustratio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hand drawn only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Energ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Kinetic Energ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36"/>
              </w:rPr>
              <w:t>Mechanica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36"/>
              </w:rPr>
              <w:t>Electrica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diant (light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36"/>
              </w:rPr>
              <w:t>Soun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36"/>
              </w:rPr>
              <w:t>Therma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Potential Energ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avitational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ored Mechanica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emica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clea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2:00Z</dcterms:created>
  <dc:creator>ghost</dc:creator>
  <dc:description/>
  <cp:keywords/>
  <dc:language>en-US</dc:language>
  <cp:lastModifiedBy>ghost</cp:lastModifiedBy>
  <dcterms:modified xsi:type="dcterms:W3CDTF">2009-11-24T06:30:00Z</dcterms:modified>
  <cp:revision>3</cp:revision>
  <dc:subject/>
  <dc:title/>
</cp:coreProperties>
</file>